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23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ОР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 КРАСНОУРАЛЬ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232410</wp:posOffset>
                </wp:positionV>
                <wp:extent cx="6134100" cy="19050"/>
                <wp:effectExtent l="5080" t="0" r="0" b="508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040" cy="1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232410</wp:posOffset>
                </wp:positionV>
                <wp:extent cx="6134100" cy="19050"/>
                <wp:effectExtent l="5080" t="0" r="0" b="5080"/>
                <wp:wrapNone/>
                <wp:docPr id="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040" cy="1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июля 2023 года                                                                                          №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расноураль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Порядка составлени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тверждения и ведения бюджетной сме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ого органа городского округа Красноураль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 статьями 161,  221 Бюджетного кодекса Российской Федерации,  приказом Министерства финансов Российской Федерации от 14 февраля  № 26н «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 бюджетной сметы Контрольного органа городского округа Красноуральск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color w:val="auto"/>
          <w:sz w:val="28"/>
          <w:szCs w:val="28"/>
          <w:u w:val="none"/>
          <w:lang w:eastAsia="ru-RU"/>
        </w:rPr>
        <w:t xml:space="preserve">Порядок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ставления, утверждения и ведения бюджетной сметы Контрольного органа городского округа Красноуральск применяется, начиная с составления, утверждения и ведения бюджетной сметы Контрольного органа городского округа Красноуральск на 2024 год и плановый период 2025 и 2026 год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аспоряжение Контрольного органа городского округа Красноуральск от 29.12.2018  № 26 «Об утверждении порядка составления, утверждения и ведения бюджетной сметы Контрольного органа городского округа Красноуральск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данное распоряжение  на официальном сайте Контрольного органа городского округа Красноуральск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 krur.</w:t>
      </w:r>
      <w:r>
        <w:rPr>
          <w:rFonts w:cs="Times New Roman" w:ascii="Times New Roman" w:hAnsi="Times New Roman"/>
          <w:sz w:val="28"/>
          <w:szCs w:val="28"/>
          <w:lang w:val="en-US"/>
        </w:rPr>
        <w:t>kontrol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распоряжения 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го органа</w:t>
      </w:r>
    </w:p>
    <w:p>
      <w:pPr>
        <w:pStyle w:val="Normal"/>
        <w:spacing w:before="0" w:after="0"/>
        <w:ind w:left="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Красноуральск                                     О.А.Берстенева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Контрольного орга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Красноураль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7.2023 года   № __17__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го органа  городского округа Красноураль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1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бюджетной сметы Контрольного органа городского округа Красноуральск (далее – Порядок), разработан в соответствии со статьями 161,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фина России от 14.02.2018 № 26н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составления, утверждения и ведения бюджетной сметы Контрольного органа городского округа Красноуральск (далее – Контрольный орган, учреждение)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оставление  бюджетной сметы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ая смета составляется в целях установления объема и распределения направлений расходования средств местного бюджета на очередной финансовый год (на очередной финансовый год и плановый период). Показатели сметы утверждаются в пределах доведенных лимитов бюджетных обязательств на принятие и исполнение бюджетных обязательств по выполнению функций учрежд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бюджетной сметы формиру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резе кодов классификации расходов бюджетов бюджетной классификации Российской Федерации с детализацией до элемента вида расходов с учетом детализации в разрезе кодов аналитического учета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юджетная смета составляется по форме согласно приложению № 1 к настоящему Порядку.  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Бюджетная смета составляется на основании обоснований (расшифровка)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овых сметных показателей бюджетной сметы на финансовый год и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расшифровка), составленных по форме согласно  приложению № 2 к настоящему Порядку и  являющихся неотъемлемой частью бюджетной смет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шифровка формируется отдельно по каждому коду раздела (подраздела) бюджетной классификации расходов бюджетов Российской Федерации с детализацией в разрезе кодов статей (подстатей) классификации операций сектора государственного управления. Расшифровка к бюджетной смете подписывается председателем Контрольного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этапе составления проекта местного бюджета учреждением составляется проект бюджетной сметы с обоснован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расшифровка)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овых сметных показателей бюджетной сметы на финансовый год и плановый период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9. К проекту бюджетной сметы прилагается информация о действующих и принимаемых бюджетных обязательствах, заполняемая в соответствии с порядком планирования бюджетных ассигнований, предусматриваемых в проекте бюджета городского округа Красноуральск, утвержденном приказом финансового управления администрации городского округа Красноуральск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10. Формирование проекта бюджетной сметы осуществляется в соответствии со сроками, установленными порядком составления проекта бюджета городского округа Красноуральск на очередной финансовый год и плановый период, утвержденным постановлением администрации городского округа Красноуральск. 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3</w:t>
      </w:r>
      <w:r>
        <w:rPr>
          <w:rFonts w:cs="Times New Roman" w:ascii="Times New Roman" w:hAnsi="Times New Roman"/>
          <w:b/>
          <w:bCs/>
          <w:sz w:val="28"/>
          <w:szCs w:val="28"/>
        </w:rPr>
        <w:t>. Утверждение бюджетной смет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Бюджетная смета утверждается председателем Контрольного органа,   заверяется гербовой печатью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ждение сметы осуществляется не позднее 10 рабочих дней со дня получения уведомления об утвержденных лимитах бюджетных обязательств на очередной финансовый год, оформленного в порядке, установленном финансовым управлением администрации городского округа Красноуральск (далее – финансовое управление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дин экземпляр утвержденной бюджетной сметы с расшифровкой  представляется в финансовое управление, второй хранится в учрежден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4. Ведение бюджетной смет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едение бюджетной сметы предусматривает внесение изменений в показатели бюджетной сметы в пределах доведенных в установленном порядке объемов  лимитов бюджетных обязательст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бюджетной сметы осуществляется путем утверждения объемов с учетом изменений показателей (сумм увеличения и (или) сумм уменьшен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азателей бюджетной сметы составляется по форме согласно приложению № 3 к настоящему Порядк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казатели бюджетной сметы изменения вносятся на основании изменений о</w:t>
      </w:r>
      <w:r>
        <w:rPr>
          <w:rFonts w:cs="Times New Roman" w:ascii="Times New Roman" w:hAnsi="Times New Roman"/>
          <w:color w:val="auto"/>
          <w:sz w:val="28"/>
          <w:szCs w:val="28"/>
        </w:rPr>
        <w:t>боснований (расчетов) плановых сметных показателей бюджетной сметы на финансовый год согласно приложению № 4 к настоящему Порядку с указанием причин обра</w:t>
      </w:r>
      <w:r>
        <w:rPr>
          <w:rFonts w:cs="Times New Roman" w:ascii="Times New Roman" w:hAnsi="Times New Roman"/>
          <w:sz w:val="28"/>
          <w:szCs w:val="28"/>
        </w:rPr>
        <w:t>зования экономии лимитов бюджетных обязательств и письменными обязательствами о недопущении кредиторской задолженности по уменьшаемым расхода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несение изменений в показатели бюджетной сметы осуществляется в порядке, аналогичном порядку составления бюджетной сметы (пункты        5-7 настоящего Порядка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ждение изменений показателей бюджетной сметы осуществляется в порядке, аналогичном порядку утверждения  бюджетной сметы (пункты   11-12  настоящего Порядка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Изменение показателей бюджетной сметы осуществляется по следующим основаниям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доведенных в установленном порядке лимитов бюджетных ассигнований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распределения сметных назначений по кодам классификации  расходов бюджетов бюджетной классификации Российской Федерации и (или) кодам аналитического учета, требующих изменения показателей бюджетной росписи Контрольного органа и лимитов бюджетных обязательст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зменение показателей бюджетной сметы, требующее изменения показателей бюджетной росписи Контрольного органа и лимитов бюджетных обязательств, утверждается после внесения в установленном порядке изменений в бюджетную роспись Контрольного органа и лимиты бюджетных обязательст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очненная  бюджетная смета Контрольного органа городского округа Красноуральск с учетом внесенных в течение текущего финансового года изменений представляется в финансовое управление не позднее 31 декабря текущего финансового года.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9:00Z</dcterms:created>
  <dc:creator>kfu</dc:creator>
  <dc:description/>
  <dc:language>en-US</dc:language>
  <cp:lastModifiedBy/>
  <cp:lastPrinted>2023-08-18T09:11:00Z</cp:lastPrinted>
  <dcterms:modified xsi:type="dcterms:W3CDTF">2023-08-18T04:27:58Z</dcterms:modified>
  <cp:revision>22</cp:revision>
  <dc:subject/>
  <dc:title/>
</cp:coreProperties>
</file>